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415537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370843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